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6" w:color="000000"/>
          <w:left w:val="single" w:sz="4" w:space="4" w:color="000000"/>
          <w:bottom w:val="single" w:sz="4" w:space="1" w:color="000000"/>
          <w:right w:val="single" w:sz="4" w:space="4" w:color="000000"/>
        </w:pBdr>
        <w:spacing w:lineRule="auto" w:line="360" w:before="0" w:after="480"/>
        <w:rPr/>
      </w:pPr>
      <w:r>
        <w:rPr/>
        <w:t>Zeitungen</w:t>
      </w:r>
    </w:p>
    <w:p>
      <w:pPr>
        <w:pStyle w:val="Normal"/>
        <w:numPr>
          <w:ilvl w:val="0"/>
          <w:numId w:val="1"/>
        </w:numPr>
        <w:spacing w:lineRule="auto" w:line="360" w:before="0" w:after="120"/>
        <w:rPr>
          <w:rFonts w:ascii="Arial" w:hAnsi="Arial" w:cs="Arial"/>
        </w:rPr>
      </w:pPr>
      <w:r>
        <w:rPr>
          <w:rFonts w:cs="Arial" w:ascii="Arial" w:hAnsi="Arial"/>
        </w:rPr>
        <w:t>Die Schüler experimentieren mit Zeitungspapier zur Musik.</w:t>
      </w:r>
    </w:p>
    <w:p>
      <w:pPr>
        <w:pStyle w:val="Normal"/>
        <w:numPr>
          <w:ilvl w:val="0"/>
          <w:numId w:val="1"/>
        </w:numPr>
        <w:spacing w:lineRule="auto" w:line="360" w:before="0" w:after="120"/>
        <w:rPr>
          <w:rFonts w:ascii="Arial" w:hAnsi="Arial" w:cs="Arial"/>
        </w:rPr>
      </w:pPr>
      <w:r>
        <w:rPr>
          <w:rFonts w:cs="Arial" w:ascii="Arial" w:hAnsi="Arial"/>
        </w:rPr>
        <w:t>Beispiele für Übungsformen beim Laufen:</w:t>
        <w:br/>
        <w:t xml:space="preserve">- Laufen zur Musik, die Zeitung „klebt“ vor dem Bauch und darf nicht </w:t>
        <w:br/>
        <w:t xml:space="preserve">  herunterfallen</w:t>
        <w:br/>
        <w:t>- Laufen zur Musik, die Zeitung wird mit beiden Händen über dem Kopf gehalten</w:t>
        <w:br/>
        <w:t xml:space="preserve">- zwei Kinder befestigen ein Zeitungsblatt mit Wäscheklammern an ihren T-Shirts </w:t>
        <w:br/>
        <w:t xml:space="preserve">  und laufen so durch die Halle</w:t>
        <w:br/>
        <w:t xml:space="preserve">- diese Übungsformen können auch als Staffelspiele um ein Hütchen herum </w:t>
        <w:br/>
        <w:t xml:space="preserve">  durchgeführt werden</w:t>
      </w:r>
    </w:p>
    <w:p>
      <w:pPr>
        <w:pStyle w:val="Normal"/>
        <w:numPr>
          <w:ilvl w:val="0"/>
          <w:numId w:val="1"/>
        </w:numPr>
        <w:spacing w:lineRule="auto" w:line="360" w:before="0" w:after="120"/>
        <w:rPr>
          <w:rFonts w:ascii="Arial" w:hAnsi="Arial" w:cs="Arial"/>
        </w:rPr>
      </w:pPr>
      <w:r>
        <w:rPr>
          <w:rFonts w:cs="Arial" w:ascii="Arial" w:hAnsi="Arial"/>
        </w:rPr>
        <w:t>Stopptanz</w:t>
        <w:br/>
        <w:t>Ein bis zwei Kinder erhalten ein Zeitungsblatt und legen es vor sich auf den Boden. Zur Musik tanzen sie neben dem Zeitungsblatt. Bei Musikstopp stellen sie sich auf das Zeitungspapier ohne den Boden zu berühren. Vor dem nächsten Durchgang wird das Blatt gefaltet, sodass es nur noch halb so groß ist. Dieses Vorgehen wird so lange wiederholt, bis die Kinder nicht mehr auf dem Blatt stehen können ohne den Boden zu berühren.</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7:53:00Z</dcterms:created>
  <dc:creator>Administrator</dc:creator>
  <dc:description/>
  <dc:language>en-US</dc:language>
  <cp:lastModifiedBy>Administrator</cp:lastModifiedBy>
  <dcterms:modified xsi:type="dcterms:W3CDTF">2009-11-01T12:26:00Z</dcterms:modified>
  <cp:revision>3</cp:revision>
  <dc:subject/>
  <dc:title>Kennen lernen der Turnhalle und der Umkleidemöglichkeiten</dc:title>
</cp:coreProperties>
</file>