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57" w:leader="none"/>
        </w:tabs>
        <w:spacing w:lineRule="auto" w:line="360" w:before="0" w:after="480"/>
        <w:rPr/>
      </w:pPr>
      <w:r>
        <w:rPr/>
        <w:t>Werfen und Fa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57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en Schülern werden unterschiedliche Wurfobjekte zur Verfügung gestellt, mit denen sie alleine, mit einem Partner oder einer Gruppe werf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57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Mögliche Aufgabenstellungen könnten sein:</w:t>
        <w:br/>
        <w:t>Einzelübung:</w:t>
        <w:tab/>
        <w:t xml:space="preserve">Ball gegen eine Wand werfen, aufprellen lassen und beidhändig </w:t>
        <w:br/>
        <w:tab/>
        <w:t>fangen.</w:t>
        <w:br/>
        <w:t>Einzelübung:</w:t>
        <w:tab/>
        <w:t xml:space="preserve">Ball gegen eine Wand werfen und ohne Bodenkontakt beidhändig </w:t>
        <w:br/>
        <w:tab/>
        <w:t>fangen.</w:t>
        <w:br/>
        <w:t>Partnerübung:</w:t>
        <w:tab/>
        <w:t>wie oben, aber immer abwechselnd mit einem Partner</w:t>
        <w:br/>
        <w:t>Partnerübung:</w:t>
        <w:tab/>
        <w:t xml:space="preserve">Die Schüler stehen sich gegenüber und werfen sich den Ball mit </w:t>
        <w:br/>
        <w:tab/>
        <w:t>einem Bodenkontakt zu.</w:t>
        <w:br/>
        <w:t>Partnerübung:</w:t>
        <w:tab/>
        <w:t xml:space="preserve">Die Schüler stehen sich gegenüber und werfen sich den Ball </w:t>
        <w:br/>
        <w:tab/>
        <w:t>ohne Bodenkontakt 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57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ie Schüler sollen selbst Wurfkunststücke erfinden und den Mitschülern vorführen. Alle machen diese Übung nach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46:00Z</dcterms:created>
  <dc:creator>Administrator</dc:creator>
  <dc:description/>
  <dc:language>en-US</dc:language>
  <cp:lastModifiedBy>Administrator</cp:lastModifiedBy>
  <dcterms:modified xsi:type="dcterms:W3CDTF">2009-10-26T21:44:00Z</dcterms:modified>
  <cp:revision>4</cp:revision>
  <dc:subject/>
  <dc:title>Kennen lernen der Turnhalle und der Umkleidemöglichkeiten</dc:title>
</cp:coreProperties>
</file>