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480"/>
        <w:rPr/>
      </w:pPr>
      <w:r>
        <w:rPr/>
        <w:t>Umrisszeichnungen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Kinder schließen sich zu zweit zusammen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in Kind legt sich auf ein großes Blatt (Tapetenrolle) und lässt von seinem Partner eine Umrisszeichnung von sich anfertigen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Dies geschieht wechselseitig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Folgende Übungen sind mit dieser Umrisszeichnung möglich:</w:t>
        <w:br/>
        <w:t xml:space="preserve">- Das Kind legt sich in der gleichen Position neben seine Zeichnung und der </w:t>
        <w:br/>
        <w:t xml:space="preserve">  Partner legt z.B. auf die rechte Hand des Kindes und auf die rechte Hand der </w:t>
        <w:br/>
        <w:t xml:space="preserve">  Zeichnung einen Bierdeckel. Auf diese Art werden mehrere Körperteile mit </w:t>
        <w:br/>
        <w:t xml:space="preserve">  Bierdeckeln bedeckt, anschließend Wechsel.</w:t>
        <w:br/>
        <w:t xml:space="preserve">- Die Kinder betrachten fremde Zeichnungen und versuchen mit Hilfe eines </w:t>
        <w:br/>
        <w:t xml:space="preserve">  Partners die gleiche Position einzunehmen.</w:t>
        <w:br/>
        <w:t xml:space="preserve">- Die Kinder betrachten fremde Zeichnungen und versuchen herauszufinden, um </w:t>
        <w:br/>
        <w:t xml:space="preserve">  welches Kind es sich handelt.</w:t>
        <w:br/>
        <w:t>- usw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5:00Z</dcterms:created>
  <dc:creator>Administrator</dc:creator>
  <dc:description/>
  <dc:language>en-US</dc:language>
  <cp:lastModifiedBy>Administrator</cp:lastModifiedBy>
  <dcterms:modified xsi:type="dcterms:W3CDTF">2009-11-01T12:21:00Z</dcterms:modified>
  <cp:revision>3</cp:revision>
  <dc:subject/>
  <dc:title>Kennen lernen der Turnhalle und der Umkleidemöglichkeiten</dc:title>
</cp:coreProperties>
</file>