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left w:val="single" w:sz="4" w:space="4" w:color="000000"/>
          <w:bottom w:val="single" w:sz="4" w:space="1" w:color="000000"/>
          <w:right w:val="single" w:sz="4" w:space="4" w:color="000000"/>
        </w:pBdr>
        <w:spacing w:lineRule="auto" w:line="360" w:before="0" w:after="240"/>
        <w:rPr/>
      </w:pPr>
      <w:r>
        <w:rPr/>
        <w:t>Gerätehaus</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Das Gerätehaus befindet sich auf dem Schulhof, der Schlüssel ist in einem 4. Schuljahr.</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Die Viertklässler betreuen die Ausgabe der Spielgeräte während der Pausen.</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Jedes Kind erhält zu Beginn seiner Schulzeit eine Marke mit einem Band.</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Jede Jahrgangsstufe hat eine Farbe.</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Während der Pausen dürfen die Kinder sich ein Spielgerät ausleihen und lassen ihre Marke als Pfand im Gerätehaus. Diese wird dort an einen bestimmten Haken gehängt.</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Wenn das Spielgerät nicht mehr benötigt wird oder wenn die Pause vorbei ist, bringt das Kind das Gerät zum Gerätehaus zurück und erhält dort seine Marke.</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Sollte eine Marke am Ende der Pause am Haken hängen bleiben, wissen die Viertklässler, dass ein Gerät nicht zurückgekommen ist und können anhand der Nummer auf der Marke den Namen des Kindes erfahren und das Spielgerät zurückholen.</w:t>
      </w:r>
    </w:p>
    <w:p>
      <w:pPr>
        <w:pStyle w:val="Normal"/>
        <w:numPr>
          <w:ilvl w:val="0"/>
          <w:numId w:val="1"/>
        </w:numPr>
        <w:tabs>
          <w:tab w:val="clear" w:pos="708"/>
          <w:tab w:val="left" w:pos="4675" w:leader="none"/>
        </w:tabs>
        <w:spacing w:lineRule="auto" w:line="360"/>
        <w:rPr>
          <w:rFonts w:ascii="Arial" w:hAnsi="Arial" w:cs="Arial"/>
        </w:rPr>
      </w:pPr>
      <w:r>
        <w:rPr>
          <w:rFonts w:cs="Arial" w:ascii="Arial" w:hAnsi="Arial"/>
        </w:rPr>
        <w:t>Jedes Kind ist für das ausgeliehene Gerät verantwortlich!</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25:00Z</dcterms:created>
  <dc:creator>Administrator</dc:creator>
  <dc:description/>
  <dc:language>en-US</dc:language>
  <cp:lastModifiedBy>Administrator</cp:lastModifiedBy>
  <dcterms:modified xsi:type="dcterms:W3CDTF">2009-10-22T09:35:00Z</dcterms:modified>
  <cp:revision>3</cp:revision>
  <dc:subject/>
  <dc:title>Kennen lernen der Turnhalle und der Umkleidemöglichkeiten</dc:title>
</cp:coreProperties>
</file>